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II Ogłoszenie o sprzedaży drewna - Rejon w Mińsku Mazowieckim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. Sprzedający: Generalna Dyrekcja Dróg Krajowych i Autostrad Oddział w Warszawie Rejon</w:t>
        <w:br/>
        <w:t>w Mińsku Mazowieckim , ul. Polowa 2 , 05-300 Mińsk Mazowiecki tel./fax (25) 758-39-16,             e-mail:minsk@gddkia.gov.p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.  </w:t>
      </w:r>
      <w:r>
        <w:rPr>
          <w:rFonts w:cs="Verdana" w:ascii="Verdana" w:hAnsi="Verdana"/>
          <w:sz w:val="18"/>
          <w:szCs w:val="18"/>
          <w:lang w:eastAsia="pl-PL"/>
        </w:rPr>
        <w:t xml:space="preserve">Sprzedaż prowadzona jest w trybie pisemnego przetargu publicznego, zwanego dalej  „przetargiem” zgodnie z Rozporządzeniem Rady Ministrów z dnia 21 października 2019 roku </w:t>
        <w:br/>
        <w:t>w sprawie szczegółowego sposobu gospodarowania składnikami rzeczowymi majątku ruchomego Skarbu Państwa (Dz. U. z 2025r. poz. 228 )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  </w:t>
      </w:r>
      <w:r>
        <w:rPr>
          <w:rFonts w:eastAsia="Times New Roman" w:cs="Verdana" w:ascii="Verdana" w:hAnsi="Verdana"/>
          <w:w w:val="90"/>
          <w:sz w:val="18"/>
          <w:szCs w:val="18"/>
          <w:lang w:eastAsia="pl-PL"/>
        </w:rPr>
        <w:t>Przedmiotem sprzedaży jest drewno opałowe S4 pozyskane z wycinki drzew zlokalizowanych przy drogach krajowych administrowanych przez Rejon w Mińsku Mazowieckim w ilości 529,84 m</w:t>
      </w:r>
      <w:r>
        <w:rPr>
          <w:rFonts w:eastAsia="Times New Roman" w:cs="Verdana" w:ascii="Verdana" w:hAnsi="Verdana"/>
          <w:w w:val="90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Verdana" w:ascii="Verdana" w:hAnsi="Verdana"/>
          <w:w w:val="90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1.</w:t>
        <w:tab/>
        <w:t>Szczegółowe określenie przedmiotu sprzedaży zostało omówione w załączonym do przetargu „Operacie szacunkowym drewna opałowego”.</w:t>
      </w:r>
    </w:p>
    <w:p>
      <w:pPr>
        <w:pStyle w:val="Akapitzlist"/>
        <w:ind w:left="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3.2.  Przedmiot sprzedaży można oglądać w miejscu składowania, na Obwodzie Drogowym w Stojadłach ul. Warszawska 67, w dni powszednie w godzinach pracy Rejonu 8.00-14.30, po uprzednim telefonicznym umówieniu się z przedstawicielami Rejonu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ariusz Książek  - tel. 882 035 565</w:t>
      </w:r>
    </w:p>
    <w:p>
      <w:pPr>
        <w:pStyle w:val="Akapitzlist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w w:val="90"/>
          <w:sz w:val="18"/>
          <w:szCs w:val="18"/>
          <w:lang w:eastAsia="pl-PL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4.  Cena wywoławcza brutto (w tym 23% VAT)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 w:before="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108 021,76 zł brutto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(słownie: sto osiem tysięcy dwadzieścia jeden złotych 76/100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5.  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Miejsce i termin składania ofert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siedziba Sprzedającego w Rejonie w Mińsku Mazowieckim, </w:t>
        <w:br/>
        <w:t>ul. Polowa 2,  sekretariat (pokój nr 12 ), do d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18-12-2025 r. do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6.  Miejsce i termin otwarcia ofert: siedziba Sprzedającego w Rejonie w Mińsku Mazowieckim, </w:t>
        <w:br/>
        <w:t xml:space="preserve">ul. Polowa 2, sekretariat (pokój nr 12), d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18-12-2025 r.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godz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15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7.  W przypadku w którym kilku oferentów zaoferowało tą samą cenę, komisja przetargowa będzie kontynuować przetarg w formie aukcji między tymi oferenta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 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Wymagania jakim powinna odpowiadać oferta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1. Powinna zawierać wypełniony i podpisany Formularz oferty stanowiący załącznik do niniejszego  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firstLine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2.  Powinna zawierać dowód wpłacenia wadium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3. </w:t>
        <w:tab/>
        <w:t>Powinna zawierać wypełnione i podpisane Oświadczenie kupującego o zapoznaniu się</w:t>
        <w:br/>
        <w:t>z przedmiotem sprzedaży, stanowiące załącznik do niniejszego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300" w:before="280" w:after="280"/>
        <w:ind w:firstLine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4.  Powinna zawierać Oświadczenie podatnika VAT (dotyczy podatników VAT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142" w:hanging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5.</w:t>
        <w:tab/>
        <w:t xml:space="preserve">Oferta powinna zostać złożona w zamkniętej kopercie opisanej: </w:t>
        <w:br/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Generalna Dyrekcja Dróg Krajowych i Autostrad Oddział w Warszawie Rejon w Mińsku Mazowieckim, ul. Polowa 2 , 05-300 Mińsk Mazowieck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142" w:hanging="0"/>
        <w:rPr>
          <w:rFonts w:ascii="Verdana" w:hAnsi="Verdana" w:eastAsia="Times New Roman" w:cs="Verdan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 dopiskiem: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br/>
        <w:t>„Oferta na sprzedaż drewna ”  Nie otwierać przed dniem 18-12-2025 r.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firstLine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6. Koperta powinna być zaopatrzona w nazwę i adres Oferent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7. Oferent może dokonać zmiany lub wycofać ofertę pod warunkiem, że Sprzedający otrzyma pisemne powiadomienie: o wprowadzeniu zmian, opakowane i opisane jak podano w pkt. 8.5.</w:t>
        <w:br/>
        <w:t>i 8.6. z dopiskiem „ZMIANA”; lub o wycofaniu oferty, przed terminem określonym w pkt. 5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9. Oferent pozostaje związany z ofertą przez okres 30 dni.  Bieg terminu rozpoczyna się wraz </w:t>
        <w:br/>
        <w:t>z upływem terminu składania ofert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ind w:left="142" w:hanging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 Warunkiem przystąpienia do przetargu jest wniesienie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adium w wysokości 10% ceny wywoławczej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dla każdego zada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1.Wadium wnosi się wyłącznie przelewem na rachunek bankowy w Banku Gospodarstwa Krajowego II  O/ w Warszawie 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77 1130 1017 0013 4398 8490 00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2. Wadium złożone przez oferentów, których oferty nie zostały wybrane lub zostały odrzucone,   zostanie bez zwłoki zwrócone przelewem na konta bankowe wskazane w ofertach.</w:t>
      </w:r>
    </w:p>
    <w:p>
      <w:pPr>
        <w:pStyle w:val="Normal"/>
        <w:shd w:fill="FFFFFF" w:val="clear"/>
        <w:spacing w:lineRule="atLeast" w:line="300" w:before="280" w:after="24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3. Wadium złożone przez nabywcę zalicza się na poczet ceny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4. Wadium nie podlega zwrotowi w przypadku, gdy Oferent który wygrał przetarg, uchyli się od zawarcia umowy sprzedaż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1.  Wydanie przedmiotu sprzedaży nastąpi niezwłocznie gdy Oferent, którego oferta została wybrana lub Licytant, zapłacą  należność za przedmiot sprzedaży, przelewem na konto bankowe Sprzedającego </w:t>
        <w:br/>
        <w:t xml:space="preserve">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80 1130 1020 0013 4398 8420 0003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w Banku Gospodarstwa Krajowego II O/ w W-wie.  </w:t>
        <w:br/>
        <w:t>Za datę zapłaty uznaje się datę wpływu należności na rachunek bankowy Sprzedającego. Termin zapłaty nie może być dłuższy niż 7 dni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1.1.  Dokumentem nabycia drewna będzie faktura VAT wystawiona przez Sprzedając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2.</w:t>
        <w:tab/>
        <w:t>Komisja przetargowa odrzuci ofertę, jeżeli: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0"/>
        <w:ind w:left="714" w:hanging="35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ostała złożona po wyznaczonym terminie, w niewłaściwym miejscu lub przez Oferenta, który nie wniósł wadium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0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ie zawiera danych i dokumentów, które zostały określone w pkt. 8  lub są one niekompletne, </w:t>
        <w:br/>
        <w:t>nieczytelne lub budzą inną wątpliwość, zaś złożenie wyjaśnień mogłoby prowadzić do uznania jej za nową ofertę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8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ena podana w ofercie jest niższa niż wywoławcz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3.</w:t>
        <w:tab/>
        <w:t>O odrzuceniu oferty komisja zawiadamia Oferenta niezwłocz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4.</w:t>
        <w:tab/>
        <w:t>Złożenie jednej ważnej oferty wystarcza do przeprowadzenia przetarg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5.</w:t>
        <w:tab/>
        <w:t>Sprzedającemu przysługuje prawo zamknięcia przetargu bez wybrania z którejkolwiek ofert, bez podania przyczyn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6.</w:t>
        <w:tab/>
        <w:t>Komisja przetargowa wybiera ofertę o najwyższej ce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7.</w:t>
        <w:tab/>
        <w:t>Sprzedający zastrzega, iż warunkiem kupna drewna jest jego kupno w całości w ramach oferowanego pakiet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8. </w:t>
        <w:tab/>
        <w:t xml:space="preserve">Wszelkie dodatkowe informacje można uzyskać pod nr tel.: 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694 462 520  Joanna Rynkowska-Tekiel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9. Załączniki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 xml:space="preserve">Formularz oferty 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kupującego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 podatnika VAT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5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Wzór umowy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do umowy  - zasady przetwarzania danych osobowych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is przedmiotu sprzedaży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erat szacunkowy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dkia.gov.pl/pl/d/098e72a3864c9cf059bae811f38c7287" TargetMode="External"/><Relationship Id="rId3" Type="http://schemas.openxmlformats.org/officeDocument/2006/relationships/hyperlink" Target="http://www.gddkia.gov.pl/pl/d/e716ccac15e58c0538d47cab334e0d0c" TargetMode="External"/><Relationship Id="rId4" Type="http://schemas.openxmlformats.org/officeDocument/2006/relationships/hyperlink" Target="http://www.gddkia.gov.pl/pl/d/ec6fe0e9cdcb67f8098fa973b9315e16" TargetMode="External"/><Relationship Id="rId5" Type="http://schemas.openxmlformats.org/officeDocument/2006/relationships/hyperlink" Target="http://www.gddkia.gov.pl/pl/d/23483a095d8d4d11d326010dd50342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01:00Z</dcterms:created>
  <dc:creator>user</dc:creator>
  <dc:description/>
  <cp:keywords/>
  <dc:language>en-US</dc:language>
  <cp:lastModifiedBy>Filipkowska Emilia</cp:lastModifiedBy>
  <cp:lastPrinted>2021-01-12T13:32:00Z</cp:lastPrinted>
  <dcterms:modified xsi:type="dcterms:W3CDTF">2025-11-24T09:01:00Z</dcterms:modified>
  <cp:revision>2</cp:revision>
  <dc:subject/>
  <dc:title/>
</cp:coreProperties>
</file>